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ction of 180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deralis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ublica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ial Candid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ce Presidential Candid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aign Platfor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ults during the elec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unting Vote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2865</wp:posOffset>
                </wp:positionV>
                <wp:extent cx="298069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3pt;mso-wrap-distance-left:9.05pt;mso-wrap-distance-right:9.05pt;mso-wrap-distance-top:0pt;mso-wrap-distance-bottom:0pt;margin-top:4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2700</wp:posOffset>
                </wp:positionV>
                <wp:extent cx="298069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o break the tie, the election goes to the House of Representatives.  Each state gets one vote there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3pt;mso-wrap-distance-left:9.05pt;mso-wrap-distance-right:9.05pt;mso-wrap-distance-top:0pt;mso-wrap-distance-bottom:0pt;margin-top:1pt;mso-position-vertical-relative:text;margin-left:269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o break the tie, the election goes to the House of Representatives.  Each state gets one vote t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891665</wp:posOffset>
                </wp:positionV>
                <wp:extent cx="298069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3pt;mso-wrap-distance-left:9.05pt;mso-wrap-distance-right:9.05pt;mso-wrap-distance-top:0pt;mso-wrap-distance-bottom:0pt;margin-top:148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891665</wp:posOffset>
                </wp:positionV>
                <wp:extent cx="298069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amilton broke the deadlock when he told his supporters to vote for Jeffers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3pt;mso-wrap-distance-left:9.05pt;mso-wrap-distance-right:9.05pt;mso-wrap-distance-top:0pt;mso-wrap-distance-bottom:0pt;margin-top:148.95pt;mso-position-vertical-relative:text;margin-left:269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amilton broke the deadlock when he told his supporters to vote for Jefferson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903980</wp:posOffset>
                </wp:positionV>
                <wp:extent cx="64046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3pt;height:72.3pt;mso-wrap-distance-left:9.05pt;mso-wrap-distance-right:9.05pt;mso-wrap-distance-top:0pt;mso-wrap-distance-bottom:0pt;margin-top:307.4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648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8:25:00Z</dcterms:created>
  <dc:creator>Boston Public Schools</dc:creator>
  <dc:description/>
  <cp:keywords/>
  <dc:language>en-US</dc:language>
  <cp:lastModifiedBy>Boston Public Schools</cp:lastModifiedBy>
  <dcterms:modified xsi:type="dcterms:W3CDTF">2010-12-29T19:09:00Z</dcterms:modified>
  <cp:revision>3</cp:revision>
  <dc:subject/>
  <dc:title/>
</cp:coreProperties>
</file>